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Anexa 3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bookmarkStart w:id="0" w:name="_Hlk137563201"/>
      <w:bookmarkEnd w:id="0"/>
      <w:r>
        <w:rPr>
          <w:rFonts w:eastAsia="Calibri" w:cs="Calibri" w:ascii="Calibri" w:hAnsi="Calibri"/>
          <w:b/>
          <w:sz w:val="20"/>
          <w:szCs w:val="20"/>
        </w:rPr>
        <w:t>Programul ”Regiunea Centru”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PRIORITATEA 2 - O REGIUNE DIGITALĂ</w:t>
      </w:r>
    </w:p>
    <w:p>
      <w:pPr>
        <w:pStyle w:val="Head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Acțiunea 2 – Întreprinderi digitale pentru o economie avansată - sectoarele de specializare inteligentă</w:t>
      </w:r>
    </w:p>
    <w:p>
      <w:pPr>
        <w:pStyle w:val="Head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bookmarkStart w:id="1" w:name="_Hlk137563201"/>
      <w:bookmarkStart w:id="2" w:name="_Hlk137563201"/>
      <w:bookmarkEnd w:id="2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t>Domenii eligibile conform clasificării CAEN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98"/>
        <w:gridCol w:w="114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ția de bauturi racoritoare nealcoolice; producția de ape minerale si alte ape imbuteli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regătirea fibrelor și filarea fibre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ţesăt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inisarea materialelor texti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etraje prin tricotare sau croşe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confecţionate din textile (cu excepţia îmbrăcămintei şi lenjeriei de corp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covoare şi moche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odgoane, frânghii, sfori şi pla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textile neţesute şi articole din acestea, cu excepţia confecţiilor de îmbrăcămin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tehnice şi industriale din texti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textil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îmbrăcăminte din pie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rticolelor de îmbrăcăminte pentru lucru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e îmbrăcăminte (exclusiv lenjeria de corp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de lenjerie de corp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e îmbrăcăminte şi accesorii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blan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in tricotare sau croşetare a ciorapilor şi articolelor de galant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in tricotare sau croşetare a altor articole de îmbrăcăminte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ăbăcirea şi finisarea pieilor; prepararea şi vopsirea blăn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1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voiaj şi marochinărie şi a articolelor de harnaşam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încălţămint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ăierea și rindeluirea lem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furnire și a panourilor din lem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archetului asamblat în pano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elemente de dulgherie și tâmplărie,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mbalajelor din lem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din lemn; fabricarea articolelor din plută, paie și din alte materiale vegetale împletit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xcepție 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.21 Plută naturală prelucrată primar; deşeuri de plu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hârtiei și car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hârtiei şi cartonului ondulat şi a ambalajelor din hârtie şi cart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17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ipărirea ziar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tipărir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cii pregătitoare pentru pre-tipări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egătorile și servicii conex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roducerea înregistră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gazelor industri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olorantilor si a pigment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anorganice, de baza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pție: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.1 Uraniu îmbogăţit şi plutoniu; uraniu sărăcit şi thoriu; alte element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dioactiv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.61 Izotopi n.c.a. şi compuşi izotopici (inclusiv apă grea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organice, de baza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pție</w:t>
            </w:r>
          </w:p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.1 Hidrocarburi şi derivatele 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ingrasamintelor si produselor azotoa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terialelor plastice in forme prim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auciucului sintetic in forme prim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esticidelor si a altor produse agrochim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vopselelor, lacurilor, cernelii tipografice si mastic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sapunurilor, detergentilor si a produselor de intretin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arfumurilor si a produselor cosmetice (de toaleta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leiur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leiurilor esent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chim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fibrelor sintetice si artific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roduselor farmaceutice de baz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eparatelor farmaceut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nvelopelor şi a camerelor de aer; reşaparea şi refacerea anvelop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cauciu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lăcilor, foliilor, tuburilor şi profilurilor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ambalaj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material plastic pentru construc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material plast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abricarea sticlei plate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Prelucrarea si fasonarea sticlei pl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stic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fibrelor din sticl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sticlarie tehn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roduse refrac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lacilor si dalelor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ărămizilor, tiglelor si a altor produse pentru construcții, din argila ars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ceramice pentru uz gospodaresc si ornamen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obiecte sanitar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izolatorilor si pieselor izolant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tehnice din ceramic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ceram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iment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varului si ipsos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produselor din beton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oduselor din ipsos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be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ortar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produselor din azbocim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articole din beton, ciment si ipso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Tăierea, fasonarea si finisarea pietr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roduse abras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din minerale nemetalic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Trefilarea firelor la re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24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de construcții metalice și părți componente ale structurilor meta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uşi şi ferestr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rezervoare, cisterne şi containere metalice; producţia de radiatoare şi cazane pentru încălzirea cent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rezervoare, cisterne şi containere meta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generatoarelor de aburi (cu excepţia cazanelor pentru încălzirea central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ratarea și acoperirea metal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perațiuni de mecanică gener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e feron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nelt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mbalajelor uşoar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rticolelor din fire metalice; fabricarea de lanţuri şi arc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Fabricarea altor articole din metal n.c.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instrumente şi dispozitive pentru măsură, verificare, control, navigaţ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ția de ceas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pentru radiologie, electrodiagnostic şi electroterap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instrumente optice şi echipamente fo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otoarelor, generatoarelor şi transformatoarelor electrice şi a aparatelor de distribuţie şi control al electricită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paratelor de control şi distribuţie a electricităţ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cumulatori şi bater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cabluri cu fibră op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27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fire şi cabluri electrice şi electrocas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ispozitivelor de conexiune pentru fire şi cabluri electrice şi electro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electrice de ilumin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cs="Calibri" w:ascii="Calibri" w:hAnsi="Calibri"/>
                <w:b/>
                <w:color w:val="000000"/>
              </w:rPr>
              <w:t>Fabricarea altor echipamente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are şi turbine (cu excepţia celor pentru avioane, autovehicule şi motociclet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are hidraul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pompe şi compreso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rticole de robinetă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lagărelor, angrenajelor, cutiilor de viteză şi a elementelor mecanice de transmis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cuptoarelor, furnalelor şi arzătoar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echipamentelor de ridicat şi manipula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şinilor-unelte portabile acţionate electr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echipamentelor de ventilaţie şi frigorifice, exclusiv a echipamentelor de uz casnic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 şi utilaje de utilizare gene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maşinilor şi utilajelor pentru agricultură şi exploatări foresti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şi a maşinilor-unelte pentru prelucrarea metal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-unelt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prelucrarea produselor alimentare, băuturilor şi tutunului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industria textilă, a îmbrăcămintei şi a pielări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industria hârtiei şi carto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utilajelor pentru prelucrarea maselor plastice şi a cauciuc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maşini şi utilaje specif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utovehiculelor de transport rutie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ducţia de caroserii pentru autovehicule; fabricarea de remorci şi semiremorc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echipamente electrice şi electronice pentru autovehicule şi pentru motoare de autovehicu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iese şi accesorii pentru autovehicule şi pentru motoare de autovehicu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aeronave și nave spaț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tocicle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biciclete şi de vehicule pentru invaliz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pentru birouri și magazi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pentru bucătăr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saltele și somi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mobilă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instrumentelor muzic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Fabricarea articolelor pentru spor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2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jocurilor şi jucări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de dispozitive, aparate şi instrumente medicale stomatolog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bricarea altor produse manufacturier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articolelor fabricate din met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maşin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echipamentelor electronice şi opt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echipamentelor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pararea şi întreținerea aeronavelor şi navelor spaț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stalarea maşinilor şi echipamentelor industr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Captarea, tratarea si distribuția ape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36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cladirilor rezidentiale si nerezidenti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Lucrari de construcții a drumurilor si autostrazi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cailor ferate de suprafata si subtera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onstrucția de poduri si tunel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proiectelor utilitare pentru fluid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proiectelor utilitare pentru electricitate si telecomunica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construcții a altor proiecte ingineresti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demolare a construcți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pregatire a terenulu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foraj si sondaj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stalatii electr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stalatii sanitare, de incalzire si de aer condition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de instalatii pentru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psos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tamplarie si dulgh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pardosire si placare a peret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vopsitorie, zugraveli si montari de geamu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de finis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ucrari de invelitori, sarpante si terase la construcț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3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lucrari speciale de construcții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lang w:val="en-US" w:eastAsia="en-US"/>
              </w:rPr>
              <w:t>Intretinerea si repararea autovehicul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4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Hoteluri şi alte facilităţi de cazare simil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acilităţi de cazare pentru vacanţe şi perioade de scurtă dura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curi pentru rulote, campinguri şi tabe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servicii de caz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a cărți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de ghiduri, compedii, liste de adrese și simila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de editare a ziarelor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editare a revistelor și periodic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edita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producție cinematografică, video și de programe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post-producție cinematografică, video și de programe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stribuție a filmelor cinematografice, video și a programelor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roiecția de filme cinema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realizare a înregistrărilor audio și activități de editare muzic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fuzare a programelor de radi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ifuzare a programelor de televiziun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agențiilor de știr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rhitectur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inginerie şi consultanţă tehnică legate de aces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1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testare şi analize tehn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biotehnolog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alte ştiinţe naturale şi ingineri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rcetare-dezvoltare în ştiinţe sociale şi umanist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  <w:t>7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ale agențiilor de publicitate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ervicii de reprezentare med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design specializa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fotografic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Activități de traducere scrisă și orală (interpreți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ţi profesionale, ştiinţifice şi tehnic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servicii de rezervare şi asistenţă turis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Învățământ în domeniul cultural (limbi străine, muzică, teatru, dans, arte plastice, alte domenii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forme de învăţământ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pitaliceas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medicală genera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medicală specializat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tomatolog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referitoare la sănătatea uman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centrelor de îngrijire medic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centrelor de recuperare psihică și de dezintoxicare, exclusiv spita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asistență socială, cu cazare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asistență socială, fără cazare, pentru bătrâni și pentru persoane aflate în incapacitate de a se îngriji singur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îngrijire zilnică pentru copi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de asistență socială, fără cazare, n.c.a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interpretare artistică (spectacol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suport pentru interpretarea artistică (spectacol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creație artistic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de gestionare a sălilor de spectaco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le ale bibliotecilor și arhiv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muzeel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Gestionarea monumentelor, clădirilor istorice și a altor obiective de interes turistic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ți ale bazelor sportiv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lte activități recreative și distractive n.c.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" w:hanging="21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ctivităţi de întreţinere corporal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851" w:top="993" w:footer="68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  <w:p>
    <w:pPr>
      <w:pStyle w:val="Normal"/>
      <w:rPr>
        <w:color w:val="999999"/>
      </w:rPr>
    </w:pPr>
    <w:r>
      <w:rPr>
        <w:color w:val="99999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80808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SubsolCaracter">
    <w:name w:val="Subsol Caracter"/>
    <w:qFormat/>
    <w:rPr>
      <w:rFonts w:ascii="Arial Narrow" w:hAnsi="Arial Narrow" w:cs="Arial Narrow"/>
      <w:sz w:val="24"/>
      <w:szCs w:val="24"/>
      <w:lang w:val="en-US" w:eastAsia="en-US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SubtitluCaracter">
    <w:name w:val="Subtitlu Caracter"/>
    <w:qFormat/>
    <w:rPr>
      <w:rFonts w:ascii="Calibri" w:hAnsi="Calibri" w:cs="Arial"/>
      <w:color w:val="5A5A5A"/>
      <w:spacing w:val="15"/>
      <w:sz w:val="22"/>
      <w:szCs w:val="22"/>
    </w:rPr>
  </w:style>
  <w:style w:type="character" w:styleId="TitluCaracter">
    <w:name w:val="Titlu Caracter"/>
    <w:qFormat/>
    <w:rPr>
      <w:rFonts w:ascii="Arial" w:hAnsi="Arial" w:cs="Arial"/>
      <w:b/>
      <w:bCs/>
      <w:szCs w:val="24"/>
    </w:rPr>
  </w:style>
  <w:style w:type="character" w:styleId="ListparagrafCaracter">
    <w:name w:val="Listă paragraf Caracter"/>
    <w:qFormat/>
    <w:rPr/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en-US" w:eastAsia="en-US"/>
    </w:rPr>
  </w:style>
  <w:style w:type="character" w:styleId="Rvts11">
    <w:name w:val="rvts11"/>
    <w:qFormat/>
    <w:rPr/>
  </w:style>
  <w:style w:type="character" w:styleId="Rvts6">
    <w:name w:val="rvts6"/>
    <w:qFormat/>
    <w:rPr/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6">
    <w:name w:val="rvts16"/>
    <w:qFormat/>
    <w:rPr/>
  </w:style>
  <w:style w:type="character" w:styleId="TextsimpluCaracter">
    <w:name w:val="Text simplu Caracter"/>
    <w:qFormat/>
    <w:rPr>
      <w:rFonts w:ascii="Calibri" w:hAnsi="Calibri" w:eastAsia="Calibri" w:cs="Calibri"/>
      <w:sz w:val="22"/>
      <w:szCs w:val="22"/>
      <w:lang w:val="en-U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en-US"/>
    </w:rPr>
  </w:style>
  <w:style w:type="character" w:styleId="TextnotdesubsolCaracter">
    <w:name w:val="Text notă de subsol Caracter"/>
    <w:qFormat/>
    <w:rPr>
      <w:rFonts w:ascii="Calibri" w:hAnsi="Calibri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Criterii">
    <w:name w:val="criterii"/>
    <w:basedOn w:val="Normal"/>
    <w:qFormat/>
    <w:pPr>
      <w:numPr>
        <w:ilvl w:val="0"/>
        <w:numId w:val="2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sz w:val="20"/>
    </w:rPr>
  </w:style>
  <w:style w:type="paragraph" w:styleId="Instruct">
    <w:name w:val="instruct"/>
    <w:basedOn w:val="Normal"/>
    <w:qFormat/>
    <w:pPr>
      <w:widowControl w:val="false"/>
      <w:suppressAutoHyphens w:val="tru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before="0" w:after="160"/>
      <w:ind w:hanging="0"/>
    </w:pPr>
    <w:rPr>
      <w:rFonts w:ascii="Calibri" w:hAnsi="Calibri" w:eastAsia="Times New Roman" w:cs="Arial"/>
      <w:color w:val="5A5A5A"/>
      <w:spacing w:val="15"/>
      <w:sz w:val="22"/>
      <w:szCs w:val="22"/>
    </w:rPr>
  </w:style>
  <w:style w:type="paragraph" w:styleId="Eval">
    <w:name w:val="eval"/>
    <w:basedOn w:val="Heading3"/>
    <w:qFormat/>
    <w:pPr>
      <w:numPr>
        <w:ilvl w:val="0"/>
        <w:numId w:val="0"/>
      </w:numPr>
      <w:tabs>
        <w:tab w:val="clear" w:pos="709"/>
        <w:tab w:val="left" w:pos="3600" w:leader="none"/>
      </w:tabs>
      <w:ind w:left="3600" w:hanging="360"/>
      <w:outlineLvl w:val="9"/>
    </w:pPr>
    <w:rPr>
      <w:rFonts w:ascii="Arial" w:hAnsi="Arial" w:cs="Arial"/>
      <w:sz w:val="20"/>
    </w:rPr>
  </w:style>
  <w:style w:type="paragraph" w:styleId="Listparagraf">
    <w:name w:val="Listă paragraf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uppressAutoHyphens w:val="true"/>
      <w:spacing w:before="120" w:after="120"/>
      <w:jc w:val="both"/>
    </w:pPr>
    <w:rPr>
      <w:rFonts w:ascii="Trebuchet MS" w:hAnsi="Trebuchet MS" w:cs="Arial"/>
      <w:sz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simplu">
    <w:name w:val="Text simplu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extcomentariu">
    <w:name w:val="Text comentariu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rFonts w:ascii="Calibri" w:hAnsi="Calibri" w:eastAsia="Calibri" w:cs="Times New Roman"/>
      <w:b/>
      <w:bCs/>
    </w:rPr>
  </w:style>
  <w:style w:type="paragraph" w:styleId="Revizuire">
    <w:name w:val="Revizui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Arial"/>
      <w:sz w:val="20"/>
      <w:szCs w:val="20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rFonts w:ascii="Times New Roman" w:hAnsi="Times New Roman" w:cs="Times New Roman"/>
      <w:sz w:val="20"/>
      <w:szCs w:val="20"/>
      <w:vertAlign w:val="superscript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BVIfnrChar1Char">
    <w:name w:val="BVI fnr Char1 Char"/>
    <w:basedOn w:val="Normal"/>
    <w:next w:val="Normal"/>
    <w:qFormat/>
    <w:pPr>
      <w:spacing w:lineRule="exact" w:line="240"/>
      <w:jc w:val="both"/>
    </w:pPr>
    <w:rPr>
      <w:rFonts w:ascii="Calibri" w:hAnsi="Calibri" w:eastAsia="Calibri" w:cs="Arial"/>
      <w:szCs w:val="22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6:59:00Z</dcterms:created>
  <dc:creator>Name</dc:creator>
  <dc:description/>
  <cp:keywords/>
  <dc:language>en-US</dc:language>
  <cp:lastModifiedBy>Dan Zbuchea</cp:lastModifiedBy>
  <cp:lastPrinted>2022-03-29T11:07:00Z</cp:lastPrinted>
  <dcterms:modified xsi:type="dcterms:W3CDTF">2023-10-31T09:45:00Z</dcterms:modified>
  <cp:revision>10</cp:revision>
  <dc:subject/>
  <dc:title>1</dc:title>
</cp:coreProperties>
</file>